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embloco1"/>
        <w:tabs>
          <w:tab w:val="clear" w:pos="708"/>
          <w:tab w:val="left" w:pos="9072" w:leader="none"/>
        </w:tabs>
        <w:ind w:left="2694" w:right="-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embloco1"/>
        <w:tabs>
          <w:tab w:val="clear" w:pos="708"/>
          <w:tab w:val="left" w:pos="9072" w:leader="none"/>
        </w:tabs>
        <w:ind w:left="2694" w:right="-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ORDO DE COOPERAÇÃO TÉCNICA QUE ENTRE SI CELEBRAM A AGÊNCIA NACIONAL DE SAÚDE SUPLEMENTAR - ANS E A DEFENSORIA PÚBLICA DO ESTADO DO CEARÁ VISANDO AO INTERCÂMBIO E À COOPERAÇÃO TÉCNICA RELACIONADOS À ASSISTÊNCIA SUPLEMENTAR À SAÚDE.</w:t>
      </w:r>
    </w:p>
    <w:p>
      <w:pPr>
        <w:pStyle w:val="Textoembloco1"/>
        <w:tabs>
          <w:tab w:val="clear" w:pos="708"/>
          <w:tab w:val="left" w:pos="9072" w:leader="none"/>
        </w:tabs>
        <w:ind w:left="2694" w:right="-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DEFENSORIA PÚBLICA DO ESTADO DO CEARÁ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nscrita no Cadastro Nacional das Pessoas Jurídicas sob o nº 02.014.521/0001-23, com sede na </w:t>
      </w:r>
      <w:r>
        <w:rPr>
          <w:rFonts w:cs="Garamond" w:ascii="Times" w:hAnsi="Times"/>
          <w:color w:val="000000"/>
          <w:sz w:val="24"/>
          <w:szCs w:val="24"/>
        </w:rPr>
        <w:t>Avenida Pinto Bandeira, nº 1.111, Luciano Cavalcante, Fortaleza, Ceará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ravante denomina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P/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or sua Defensora Pública Geral do Estado do Ceará Dra. Mariana Lobo Botelho de Albuquerque, portadora do RG 930.140.096-09-SSP/CE e inscrita no CPF sob o nº 624.278.733-49 e 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GÊNCIA NACIONAL DE SAÚDE SUPLEMENT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autarquia federal especial, instituída pela Lei nº 9.961, de 28 de janeiro de 2000, inscrita no Cadastro Nacional das Pessoas Jurídicas sob o nº 03.589.068/0001-46, sediada na Av. Augusto Severo, nº 84, Glória, CEP nº 20021-040, Rio de Janeiro, RJ, doravante denominad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este ato representada por sua Diretora de Fiscalizaçã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ra. SIMONE SANCHES FREI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rtadora do RG nº 281.102.66-1- SSP/SP e inscrita no CPF sob o nº 185.463.458-56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iderando a Saúde como o direito de todos e dever do Estado, garantido mediante políticas sociais e econômicas que visem à redução do risco de doenças e de outros agravos e ao acesso universal e igualitário às ações e serviços para sua promoção, proteção e recuperação, prevista na Carta Magna; 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a assistência à saúde é livre à iniciativa privada e que são de relevância pública as ações e serviços de saúde, cabendo ao Poder Público dispor, nos termos da lei, sobre sua regulamentação, fiscalização e controle (arts. 197 e 199 da Constituição da República);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os planos de saúde constituem forma contratual de assistência à saúde, regulamentada pela Lei nº 9.656/1998;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competência da ANS para regular e fiscalizar o mercado de assistência suplementar à saúde, conforme previsto na Lei 9.961, de 28 de janeiro de 2000;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que é função da Defensoria como instituição permanente do Estado, fundamentalmente, a orientação jurídica, a promoção dos direitos humanos e a defesa, em todos os graus, judicial e extrajudicial, dos direitos individuais e coletivos, de forma integral e gratuita, aos necessitados, assim considerados na forma do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planalto.gov.br/ccivil_03/Constituicao/Constituicao.htm" \l "art5lxxiv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 inciso LXXIV do art. 5º da Constituição Federal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necessidade e o permanente interesse da ANS no aperfeiçoamento das suas ações institucionais de regulação e fiscalização;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assimetria de informação ainda hoje existente no mercado de saúde suplementar.</w:t>
      </w:r>
    </w:p>
    <w:p>
      <w:pPr>
        <w:pStyle w:val="Normal"/>
        <w:autoSpaceDE w:val="false"/>
        <w:spacing w:lineRule="auto" w:line="360" w:before="288" w:after="28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necessidade de criar meios para que os Defensores possam ter ferramentas e informações técnicas da área da saúde suplementar, a fim de melhor orientar aqueles que os procuram,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OLVEM celebrar o presente ACORDO DE COOPERAÇÃO TÉCNICA, sujeitando-se os partícipes, no que couber, às disposições contidas na Lei nº 8.666/93, de 21 de junho de 1993 e suas alterações posteriores, e ao Decreto nº 93.872, de 23 de dezembro de 1986, mediante as seguintes cláusulas e condições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autoSpaceDE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CLÁUSULA PRIMEIRA – DO OBJET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tituem o objeto do presente acordo </w:t>
      </w:r>
      <w:r>
        <w:rPr>
          <w:rFonts w:cs="Times New Roman" w:ascii="Times New Roman" w:hAnsi="Times New Roman"/>
          <w:color w:val="000000"/>
          <w:sz w:val="24"/>
          <w:szCs w:val="24"/>
        </w:rPr>
        <w:t>em especial no que diz respeito à garantia de atendimento e observância das coberturas legais e contratuais para assegurar a assistência à saúde por planos privados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8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estreitamento do relacionamento institucional da ANS e do DP/CE, de modo a oportunizar o fornecimento e o intercâmbio de informações relacionadas à regulação do mercado de assistência suplementar à saúde, com a finalidade de identificação de problemas do mercado de saúde suplementar no âmbito local, respeitadas as prerrogativas e atribuições legais e observadas as regras de sigilo constantes da legislação aplicável;</w:t>
      </w:r>
    </w:p>
    <w:p>
      <w:pPr>
        <w:pStyle w:val="TextBodyIndent"/>
        <w:numPr>
          <w:ilvl w:val="1"/>
          <w:numId w:val="8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mpla cooperação técnica e científica, no âmbito do mercado de assistência suplementar à saúde, podendo-se incluir a organização de grupos de trabalho para o aprimoramento dos órgãos das Partes, bem como a participação recíproca em seminários, palestras, treinamentos ou outros eventos, entre outros projetos de interesse comum, dentre os quais se incluem publicações; e</w:t>
      </w:r>
    </w:p>
    <w:p>
      <w:pPr>
        <w:pStyle w:val="TextBodyIndent"/>
        <w:numPr>
          <w:ilvl w:val="1"/>
          <w:numId w:val="8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over uma atuação integrada, com vistas a garantir a proteção e defesa dos direitos do consumidor de planos privados de assistência à saúde, estimulando a resolução de conflitos de forma amigável e o intercâmbio de informações que sirvam para melhorar o desempenho da atividade regulatória pela ANS e reduzir demandas judiciais relacionadas à saúde suplementar;</w:t>
      </w:r>
    </w:p>
    <w:p>
      <w:pPr>
        <w:pStyle w:val="TextBodyIndent"/>
        <w:numPr>
          <w:ilvl w:val="1"/>
          <w:numId w:val="8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ibuir para o aperfeiçoamento dos instrumentos de monitoramento e regulação do mercado de saúde suplementar, a partir do compartilhamento de dados de identificação do perfil de consumo e das demandas registradas nas instituições partícipes, vedado o repasse de informações abrigadas por sigilo médico ou pela garantia da privacidade dos agentes regulados, que possam comprometer o direito à imagem do beneficiário/consumidor ou prejudicar os negócios privados, salvo expressa autorizaçã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SEGUNDA – DOS COMPROMISSOS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partícipes comprometem-se, reciprocamente, visando aos objetivos do presente ACORDO, no âmbito de suas atribuições, a atuar em parceria na implementação das seguintes ações: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6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câmbio de informações técnicas e apoio técnico-institucional necessários à consecução da finalidade deste instrumento;</w:t>
      </w:r>
    </w:p>
    <w:p>
      <w:pPr>
        <w:pStyle w:val="TextBodyIndent"/>
        <w:numPr>
          <w:ilvl w:val="1"/>
          <w:numId w:val="6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belecimento de ações conjuntas visando facilitar ao beneficiário/consumidor a defesa dos seus direitos e promover a sua conscientização;</w:t>
      </w:r>
    </w:p>
    <w:p>
      <w:pPr>
        <w:pStyle w:val="TextBodyIndent"/>
        <w:numPr>
          <w:ilvl w:val="1"/>
          <w:numId w:val="6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ção de projetos, direcionados à atividade de produção científica em áreas de atuação conjunta das entidades partícipes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lineRule="auto" w:line="360" w:before="0" w:after="120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e à ANS: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onibilizar informações técnicas, mantendo atualização afeta à regulação de saúde suplementar na regulação assistencial, com foco nas manifestações da área técnica relacionadas à saúde suplementar obtidas a partir das demandas de informação e reclamação recepcionadas pelos Canais da ANS, com a finalidade precípua de identificação de problemas do mercado de saúde suplementar no âmbito local;</w:t>
      </w:r>
    </w:p>
    <w:p>
      <w:pPr>
        <w:pStyle w:val="TextBodyIndent"/>
        <w:numPr>
          <w:ilvl w:val="1"/>
          <w:numId w:val="5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r de grupos de trabalho, câmaras e seminários técnicos organizados pela DP/CE, em que serão discutidos assuntos e temas específicos atinentes à saúde suplementar, entre outros previamente acordados;</w:t>
      </w:r>
    </w:p>
    <w:p>
      <w:pPr>
        <w:pStyle w:val="TextBodyIndent"/>
        <w:numPr>
          <w:ilvl w:val="1"/>
          <w:numId w:val="5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envolver ações que visem à construção de um canal de informação que agilize o atendimento das demandas oriundas do DP/CE;</w:t>
      </w:r>
    </w:p>
    <w:p>
      <w:pPr>
        <w:pStyle w:val="TextBodyIndent"/>
        <w:numPr>
          <w:ilvl w:val="1"/>
          <w:numId w:val="5"/>
        </w:numPr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icionar -se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re as providências adotadas para os casos encaminhados à apreciação da ANS pelo DP/CE;</w:t>
      </w:r>
    </w:p>
    <w:p>
      <w:pPr>
        <w:pStyle w:val="TextBodyIndent"/>
        <w:numPr>
          <w:ilvl w:val="1"/>
          <w:numId w:val="5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r materiais informativos e didáticos sobre temas relacionados à saúde suplementar para difusão e distribuição ao consumidor;</w:t>
      </w:r>
    </w:p>
    <w:p>
      <w:pPr>
        <w:pStyle w:val="TextBodyIndent"/>
        <w:spacing w:lineRule="auto" w:line="360" w:before="0" w:after="120"/>
        <w:ind w:left="20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lineRule="auto" w:line="360" w:before="0" w:after="120"/>
        <w:ind w:left="56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e à DP/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4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aborar com a ANS na elaboração, difusão e distribuição de guias e informativos sobre temas relacionados à saúde suplementar;</w:t>
      </w:r>
    </w:p>
    <w:p>
      <w:pPr>
        <w:pStyle w:val="TextBodyIndent"/>
        <w:numPr>
          <w:ilvl w:val="1"/>
          <w:numId w:val="4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udar a viabilidade de implementar meios de articulação dos seus sistemas de informação com aqueles desenvolvidos pela ANS;</w:t>
      </w:r>
    </w:p>
    <w:p>
      <w:pPr>
        <w:pStyle w:val="TextBodyIndent"/>
        <w:numPr>
          <w:ilvl w:val="1"/>
          <w:numId w:val="4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entivar a conciliação e a busca por meios adequados para solução de conflitos;</w:t>
      </w:r>
    </w:p>
    <w:p>
      <w:pPr>
        <w:pStyle w:val="TextBodyIndent"/>
        <w:numPr>
          <w:ilvl w:val="1"/>
          <w:numId w:val="4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ponibilizar informações técnicas, mantendo atualização afeta à matéria de saúde suplementar, correlacionando, dentre outros, os temas mais reclamados e as Operadoras mais demandadas; </w:t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TERCEIRA – DAS INFORMAÇÕES SIGILOSAS E CONFIDENCIAIS</w:t>
      </w:r>
    </w:p>
    <w:p>
      <w:pPr>
        <w:pStyle w:val="Recuodecorpodetexto31"/>
        <w:spacing w:lineRule="auto" w:line="36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partes se obrigam a resguardar o sigilo legal de informações, aplicando-se os critérios e o tratamento previstos na legislação em vigor, regulamentação específica e em seus respectivos regimentos ou regulamentos internos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lineRule="auto" w:line="360" w:before="0" w:after="120"/>
        <w:ind w:left="5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temente do disposto no item 3, quando expressamente requerido, deverá ser mantida a confidencialidade de estudos técnicos encaminhados por uma parte a outra.</w:t>
      </w:r>
    </w:p>
    <w:p>
      <w:pPr>
        <w:pStyle w:val="Recuodecorpodetexto31"/>
        <w:spacing w:lineRule="auto" w:line="36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QUARTA – DO MONITORAMENTO DO TERMO DE CONVÊNI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mplementação do presente Termo será avaliada periodicamente, por meio de reuniões quando necessário, desde que previamente pactuadas entre os partícipes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CLÁUSULA </w:t>
        <w:tab/>
        <w:t>QUINTA – DA VIGÊNCIA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azo de vigência do presente Acordo é de 24 (vinte quatro) meses, podendo ser acrescido, alterado e prorrogado pelas Partes, por meio de Termos Aditivos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31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SEXTA – DA DENÚNCIA E DA RESCISÃ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 presente Acordo poderá ser denunciado ou rescindido, unilateralmente, de pleno direito, no caso de infração a qualquer uma das cláusulas ou condições nele estipuladas, a qualquer tempo, mediante notificação escrita a outra Parte, com antecedência mínima de 30 (trinta) dias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 Eventual denúncia ou rescisão deste Acordo não prejudicará a execução dos serviços objetos dos Acordos Específicos já iniciados, os quais manterão seu curso normal até o final do respectivo prazo de vigência. </w:t>
      </w:r>
    </w:p>
    <w:p>
      <w:pPr>
        <w:pStyle w:val="Recuodecorpodetexto31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SÉTIMA – DA NÃO TRANSFERÊNCIA DE RECURSOS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426" w:right="0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esente Acordo é elaborado em caráter de estrita cooperação, não gerando qualquer ônus financeiro ou transferência de recursos por quaisquer das Partes.</w:t>
      </w:r>
    </w:p>
    <w:p>
      <w:pPr>
        <w:pStyle w:val="Recuodecorpodetexto31"/>
        <w:spacing w:lineRule="auto" w:line="36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OITAVA – DA PUBLICAÇÃO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NS providenciará, como condição de eficácia, a publicação deste Acordo, em extrato, no Diário Oficial da União, até o quinto (5º) dia útil do mês subsequente ao da assinatura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 DP/CE publicará, como condição de eficácia, o presente Acordo, por extrato, no Diário Eletrônico da Justiça, </w:t>
      </w:r>
      <w:r>
        <w:rPr>
          <w:rFonts w:cs="Times New Roman" w:ascii="Times New Roman" w:hAnsi="Times New Roman"/>
          <w:sz w:val="24"/>
          <w:szCs w:val="24"/>
        </w:rPr>
        <w:t>até o quinto (5º) dia útil do mês subsequente ao da assinatura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LÁUSULA NONA – DOS CASOS OMISSOS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casos omissos e as dúvidas porventura existentes serão dirimidas mediante entendimentos entre as Partes, por meio de correspondência, de forma expressa, vedada a solução tácita.</w:t>
      </w:r>
    </w:p>
    <w:p>
      <w:pPr>
        <w:pStyle w:val="Recuodecorpodetexto31"/>
        <w:spacing w:lineRule="auto" w:line="360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spacing w:val="0"/>
          <w:sz w:val="24"/>
          <w:szCs w:val="24"/>
        </w:rPr>
      </w:r>
    </w:p>
    <w:p>
      <w:pPr>
        <w:pStyle w:val="Heading6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LÁUSULA DÉCIMA – DO FORO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questões decorrentes da execução do presente instrumento e dos Acordos Específicos dele decorrentes, que não possam ser dirimidas administrativamente, serão processadas e julgadas no foro da Justiça Federal – Seção Judiciária do Rio de Janeiro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estarem assim justos e de acordo, firmam o presente instrumento em 02 (duas) vias de igual teor e forma, para que surta seus efeitos jurídicos e legais, em juízo e fora dele.</w:t>
      </w:r>
    </w:p>
    <w:p>
      <w:pPr>
        <w:pStyle w:val="Recuodecorpodetexto31"/>
        <w:jc w:val="center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Recuodecorpodetexto31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o de Janeiro,  __________de _____________de 2016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IANA LOBO BOTELHO DE ALBUQUERQU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fensora Pública Geral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ensoria Pública do Estado do Ceará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IMONE SANCHES FREIR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retora de Fiscalizaçã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ência Nacional de Saúde Suplementar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EMUNHA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85</wp:posOffset>
                </wp:positionH>
                <wp:positionV relativeFrom="paragraph">
                  <wp:posOffset>94615</wp:posOffset>
                </wp:positionV>
                <wp:extent cx="35661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7.45pt" to="289.3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585</wp:posOffset>
                </wp:positionH>
                <wp:positionV relativeFrom="paragraph">
                  <wp:posOffset>125095</wp:posOffset>
                </wp:positionV>
                <wp:extent cx="35661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85pt" to="289.3pt,9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</w:t>
      </w:r>
      <w:bookmarkStart w:id="0" w:name="fullResImage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9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005580</wp:posOffset>
          </wp:positionH>
          <wp:positionV relativeFrom="paragraph">
            <wp:posOffset>-19050</wp:posOffset>
          </wp:positionV>
          <wp:extent cx="1684020" cy="3409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5" r="-2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161290</wp:posOffset>
          </wp:positionH>
          <wp:positionV relativeFrom="paragraph">
            <wp:posOffset>-364490</wp:posOffset>
          </wp:positionV>
          <wp:extent cx="1702435" cy="91059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02435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right="0" w:hanging="0"/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Verdana" w:hAnsi="Verdana" w:cs="Verdana"/>
      <w:b/>
      <w:bCs/>
      <w:sz w:val="22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Textoembloco1">
    <w:name w:val="Texto em bloco1"/>
    <w:basedOn w:val="Normal"/>
    <w:qFormat/>
    <w:pPr>
      <w:ind w:left="3515" w:right="1247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Recuodecorpodetexto21">
    <w:name w:val="Recuo de corpo de texto 21"/>
    <w:basedOn w:val="Normal"/>
    <w:qFormat/>
    <w:pPr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9"/>
      <w:jc w:val="both"/>
    </w:pPr>
    <w:rPr>
      <w:spacing w:val="14"/>
      <w:sz w:val="22"/>
    </w:rPr>
  </w:style>
  <w:style w:type="paragraph" w:styleId="Corpodetexto31">
    <w:name w:val="Corpo de texto 31"/>
    <w:basedOn w:val="Normal"/>
    <w:qFormat/>
    <w:pPr>
      <w:spacing w:before="0" w:after="120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54:00Z</dcterms:created>
  <dc:creator>rafael.leite</dc:creator>
  <dc:description/>
  <dc:language>en-US</dc:language>
  <cp:lastModifiedBy>Alexandra Campos</cp:lastModifiedBy>
  <dcterms:modified xsi:type="dcterms:W3CDTF">2016-05-23T17:54:00Z</dcterms:modified>
  <cp:revision>2</cp:revision>
  <dc:subject/>
  <dc:title>ACORDO DE COOPERAÇÃO TÉCNICA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7402964</vt:r8>
  </property>
</Properties>
</file>